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</w:tblGrid>
      <w:tr>
        <w:trPr/>
        <w:tc>
          <w:tcPr>
            <w:tcW w:w="3656" w:type="dxa"/>
            <w:tcBorders/>
          </w:tcPr>
          <w:p>
            <w:pPr>
              <w:pStyle w:val="Normal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ок</w:t>
              <w:br/>
              <w:t>до Положення (стандарту)</w:t>
              <w:br/>
              <w:t xml:space="preserve">бухгалтерського обліку 3, затвердженого наказом Міністерства фінансів України від 31 березня 1999 р. N 87 і зареєстрованого в Міністерстві юстиції України </w:t>
              <w:br/>
              <w:t>21 червня 1999 р. за N 397/3690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1999"/>
        <w:gridCol w:w="1418"/>
        <w:gridCol w:w="897"/>
        <w:gridCol w:w="898"/>
        <w:gridCol w:w="898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uk-UA"/>
              </w:rPr>
              <w:t>Дата (рік, місяць, число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</w:tr>
      <w:tr>
        <w:trPr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приємство __</w:t>
            </w:r>
            <w:r>
              <w:rPr>
                <w:u w:val="single"/>
                <w:lang w:val="uk-UA"/>
              </w:rPr>
              <w:t>ХФ ВАТ «Свемон-Волинь»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ЄДРПО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190356</w:t>
            </w:r>
          </w:p>
        </w:tc>
      </w:tr>
      <w:tr>
        <w:trPr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Територія </w:t>
            </w:r>
            <w:r>
              <w:rPr>
                <w:u w:val="single"/>
                <w:lang w:val="uk-UA"/>
              </w:rPr>
              <w:t>______Хмельницька</w:t>
            </w:r>
            <w:r>
              <w:rPr>
                <w:lang w:val="uk-UA"/>
              </w:rPr>
              <w:t>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КОАТУ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</w:tr>
      <w:tr>
        <w:trPr>
          <w:trHeight w:val="227" w:hRule="atLeast"/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рган державного управління 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СП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24</w:t>
            </w:r>
          </w:p>
        </w:tc>
      </w:tr>
      <w:tr>
        <w:trPr>
          <w:trHeight w:val="219" w:hRule="atLeast"/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Галузь __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ЗКГН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74</w:t>
            </w:r>
          </w:p>
        </w:tc>
      </w:tr>
      <w:tr>
        <w:trPr>
          <w:trHeight w:val="198" w:hRule="atLeast"/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економічної діяльності 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КВЕ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.21.3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: тис. грн. 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нтрольна сум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lang w:val="uk-UA"/>
        </w:rPr>
        <w:t xml:space="preserve">Звіт про фінансові результати </w:t>
        <w:br/>
      </w:r>
      <w:r>
        <w:rPr>
          <w:b/>
          <w:lang w:val="uk-UA"/>
        </w:rPr>
        <w:t>за _______</w:t>
      </w:r>
      <w:r>
        <w:rPr>
          <w:b/>
          <w:u w:val="single"/>
          <w:lang w:val="uk-UA"/>
        </w:rPr>
        <w:t>рік</w:t>
      </w:r>
      <w:r>
        <w:rPr>
          <w:b/>
          <w:lang w:val="uk-UA"/>
        </w:rPr>
        <w:t>_______ 20</w:t>
      </w:r>
      <w:r>
        <w:rPr>
          <w:b/>
          <w:u w:val="single"/>
          <w:lang w:val="uk-UA"/>
        </w:rPr>
        <w:t>0</w:t>
      </w:r>
      <w:r>
        <w:rPr>
          <w:b/>
          <w:u w:val="single"/>
          <w:lang w:val="ru-RU"/>
        </w:rPr>
        <w:t>8</w:t>
      </w:r>
      <w:r>
        <w:rPr>
          <w:b/>
          <w:lang w:val="uk-UA"/>
        </w:rPr>
        <w:t xml:space="preserve"> р. 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3598"/>
        <w:gridCol w:w="1559"/>
      </w:tblGrid>
      <w:tr>
        <w:trPr/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рма N 2 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Код за ДКУ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01003 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 xml:space="preserve">I. ФІНАНСОВІ РЕЗУЛЬТАТИ </w:t>
      </w:r>
    </w:p>
    <w:tbl>
      <w:tblPr>
        <w:tblW w:w="107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029"/>
        <w:gridCol w:w="1381"/>
        <w:gridCol w:w="1568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Стаття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од </w:t>
              <w:br/>
              <w:t xml:space="preserve">рядка </w:t>
            </w:r>
          </w:p>
        </w:tc>
        <w:tc>
          <w:tcPr>
            <w:tcW w:w="13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 звітний </w:t>
              <w:br/>
              <w:t xml:space="preserve">період </w:t>
            </w:r>
          </w:p>
        </w:tc>
        <w:tc>
          <w:tcPr>
            <w:tcW w:w="1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 попередній </w:t>
              <w:br/>
              <w:t xml:space="preserve">період </w:t>
            </w:r>
          </w:p>
        </w:tc>
      </w:tr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1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2 </w:t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3 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4 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ход (виручка) від реалізації продукції (товарів, робіт, послуг)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1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7,9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7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даток на додану вартість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1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306,3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 xml:space="preserve">(   </w:t>
            </w:r>
            <w:r>
              <w:rPr>
                <w:sz w:val="20"/>
                <w:lang w:val="en-US"/>
              </w:rPr>
              <w:t>366</w:t>
            </w:r>
            <w:r>
              <w:rPr>
                <w:sz w:val="20"/>
                <w:lang w:val="ru-RU"/>
              </w:rPr>
              <w:t>,2</w:t>
            </w:r>
            <w:r>
              <w:rPr>
                <w:sz w:val="20"/>
                <w:lang w:val="uk-UA"/>
              </w:rPr>
              <w:t xml:space="preserve">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кцизний збір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2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2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вирахування з доходу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3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5,1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17,0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истий доход (виручка) від реалізації продукції (товарів, робіт, послуг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3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31,6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1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обівартість реалізованої продукції (товарів, робіт, послуг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4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991,8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1401,0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ловий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5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0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5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операційні дохо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6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,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дміністративн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7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245,7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208,0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трати на збу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8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операційн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9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19,4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156,1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результати від операційної діяльності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2,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ход від участі в капіталі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фінансові дохо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дохо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14,5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трати від участі в капіталі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результати від звичайної діяльності до оподаткування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0 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2,8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даток на прибуток від звичайної діяльності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 xml:space="preserve">(   </w:t>
            </w:r>
            <w:r>
              <w:rPr>
                <w:sz w:val="20"/>
                <w:lang w:val="ru-RU"/>
              </w:rPr>
              <w:t>76,5</w:t>
            </w:r>
            <w:r>
              <w:rPr>
                <w:sz w:val="20"/>
                <w:lang w:val="uk-UA"/>
              </w:rPr>
              <w:t xml:space="preserve">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57,0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результати від звичайної діяльності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,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5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дзвичайні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доходи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датки з надзвичайного прибутку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истий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6,3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,6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)</w:t>
            </w:r>
          </w:p>
        </w:tc>
      </w:tr>
    </w:tbl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II. ЕЛЕМЕНТИ ОПЕРАЦІЙНИХ ВИТРАТ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993"/>
        <w:gridCol w:w="1417"/>
        <w:gridCol w:w="1559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показника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  <w:br/>
              <w:t xml:space="preserve">рядка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звітний </w:t>
              <w:br/>
              <w:t xml:space="preserve">період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попередній </w:t>
              <w:br/>
              <w:t xml:space="preserve">період </w:t>
            </w:r>
          </w:p>
        </w:tc>
      </w:tr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Матеріальні затрат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8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731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Витрати на оплату прац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32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7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69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Амортизаці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Інші операційні витра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2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86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2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596,4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III. РОЗРАХУНОК ПОКАЗНИКІВ ПРИБУТКОВОСТІ АКЦІЙ 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029"/>
        <w:gridCol w:w="1381"/>
        <w:gridCol w:w="1559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статті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  <w:br/>
              <w:t xml:space="preserve">рядка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звітний </w:t>
              <w:br/>
              <w:t xml:space="preserve">період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попередній </w:t>
              <w:br/>
              <w:t xml:space="preserve">період </w:t>
            </w:r>
          </w:p>
        </w:tc>
      </w:tr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Середньорічна кількість простих акцій 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0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Скоригована середньорічна кількість простих акці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1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Чистий прибуток (збиток) на одну просту акці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2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 (збиток) на одну просту акці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Дивіденди на одну просту акцію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4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Керівник ___________________________________________________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Головний бухгалтер _________________________________________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10:00Z</dcterms:created>
  <dc:creator>Sergey</dc:creator>
  <dc:description/>
  <cp:keywords/>
  <dc:language>en-US</dc:language>
  <cp:lastModifiedBy>Admin</cp:lastModifiedBy>
  <dcterms:modified xsi:type="dcterms:W3CDTF">2009-06-19T17:02:00Z</dcterms:modified>
  <cp:revision>8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